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jc w:val="both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center"/>
        <w:rPr/>
      </w:pPr>
      <w:bookmarkStart w:id="0" w:name="_Hlk194907177"/>
      <w:bookmarkEnd w:id="0"/>
      <w:r>
        <w:rPr>
          <w:rFonts w:cs="Arial" w:ascii="Arial" w:hAnsi="Arial"/>
          <w:b/>
          <w:bCs/>
          <w:sz w:val="22"/>
          <w:szCs w:val="22"/>
        </w:rPr>
        <w:t xml:space="preserve">ZAPROSZENIE DO SKŁADANIA OFERT CENOWYCH </w:t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DZIERŻAWĘ NIERUCHOMOŚCI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  <w:bookmarkStart w:id="1" w:name="_Hlk194907177"/>
      <w:bookmarkStart w:id="2" w:name="_Hlk194907177"/>
      <w:bookmarkEnd w:id="2"/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dzierżawiający:</w:t>
      </w:r>
    </w:p>
    <w:p>
      <w:pPr>
        <w:pStyle w:val="Heading1"/>
        <w:ind w:left="720" w:right="-648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iędzygminne Przedsiębiorstwo Wodociągów i Kanalizacji „EKOWIK” Spółka z o.o. we Władysławowie, ul. Droga Chłapowska 21, 84-120 Władysławowo.</w:t>
      </w:r>
    </w:p>
    <w:p>
      <w:pPr>
        <w:pStyle w:val="Normal"/>
        <w:spacing w:lineRule="auto" w:line="276" w:before="0" w:after="1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zedmiot dzierżawy: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Przedmiotem dzierżawy jest </w:t>
      </w:r>
      <w:bookmarkStart w:id="3" w:name="_Hlk194907232"/>
      <w:r>
        <w:rPr>
          <w:rFonts w:cs="Arial" w:ascii="Arial" w:hAnsi="Arial"/>
          <w:sz w:val="22"/>
          <w:szCs w:val="22"/>
        </w:rPr>
        <w:t>działka nr 49/11, o powierzchni 0,0682 ha, dla której Sąd Rejonowy w Wejherowie, IV Wydział Ksiąg Wieczystych prowadzi księgę wieczystą o nr GD2W/00039081/7, położona przy ulicy Kaszubskiej 4 w Jastrzębiej Górze</w:t>
      </w:r>
      <w:bookmarkEnd w:id="3"/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Calibri" w:cs="Arial" w:ascii="Arial" w:hAnsi="Arial"/>
          <w:kern w:val="2"/>
          <w:sz w:val="22"/>
          <w:szCs w:val="22"/>
          <w:lang w:eastAsia="en-US"/>
        </w:rPr>
        <w:t>zabudowana istniejącym budynkiem nieczynnej stacji ujęcia wody, dla której wydana została ostateczna decyzja o warunkach zabudowy nr RGNiGP.6730.59.2024r. z dnia 14.11.2024r. dla przebudowy i zmiany sposobu użytkowania budynku usługowego (stacji ujęcia wody) na funkcję usługową (usługi nieuciążliwe: handel, gastronomia, turystyka), stanowiąca załącznik nr 1 do niniejszego Zaproszenia.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Wydzierżawiający wyraża zgodę na przeniesienie ww. decyzji na rzecz Dzierżawcy. 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Nieruchomość nie jest objęta miejscowym planem zagospodarowania przestrzennego. 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Z uwagi na zmianę funkcji obiektu, budynek objęty przedmiotem dzierżawy wymaga wykonania prac adaptacyjnych, remontu lub przebudowy, zgodnie z wydaną decyzją o warunkach zabudowy.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arunki dzierżawy: 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Dokładny zakres prac niezbędnych do wykonania Dzierżawca powinien ustalić własnym staraniem i na własny koszt. 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Dzierżawca zobowiązany będzie do sporządzenia dokumentacji technicznej oraz uzyskania wszelkich niezbędnych przewidzianych prawem uzgodnień i pozwoleń w celu zapewnienia zgodności przebudowywanego budynku z przepisami prawa oraz wydaną decyzją o warunkach zabudowy.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Wszelkie prace związane z przebudową budynku i zagospodarowaniem nieruchomości zostaną wykonane we własnym zakresie i na własny koszt oraz ryzyko Dzierżawcy, bez prawa dochodzenia zwrotu od Wydzierżawiającego zarówno w czasie trwania umowy, jak i po jej ustaniu.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okresie dzierżawy Dzierżawca zapewni we własnym zakresie i na własny koszt utrzymanie nieruchomości w należytym stanie sanitarnym i technicznym oraz będzie dokonywał na własny koszt bieżących napraw i remontów przedmiotu dzierżawy oraz usuwanie jego uszkodzeń i awarii.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Czynsz dzierżawny będzie ustalony na poziomie zadeklarowanym przez Dzierżawcę w wybranej ofercie i nie zawiera kosztów za media, które będą opłacane przez Dzierżawcę odrębnie tj. m.in. kosztów zużycia energii elektrycznej, dostawy ciepłej i zimnej wody, zużycia gazu czy usuwania nieczystości stałych na podstawie indywidualnie zawartych umów z dostawcami mediów czy przedsiębiorstw odbierających odpady.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Dzierżawca nie ma prawa oddawania nieruchomości osobom trzecim do odpłatnego lub bezpłatnego używania ani rozporządzania w inny sposób niż wskazuje na to funkcja określona w decyzji o warunkach zabudowy, a także przenoszenia na osoby trzecie jakichkolwiek praw, obowiązków, wierzytelności czy długów wynikających z Umowy bez wyraźnej, uprzedniej pisemnej zgody Wydzierżawiającego.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a prawna i okres trwania stosunku dzierżawy: 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>Umowa dzierżawy na czas określony – 20 lat.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>Wydzierżawiający odda nieruchomość w dzierżawę na podstawie umowy dzierżawy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. Zasady przygotowania i składania ofert: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>Oferta musi być złożona na formularzu ofertowym, stanowiącym załącznik nr 2 do niniejszego Zaproszenia i powinna zawierać oferowaną miesięczną wysokość stawki czynszu netto za dzierżawę nieruchomości.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przygotować w języku polskim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musi być podpisana zgodnie z zasadami reprezentacji oferenta. Jeśli oferta będzie złożona przez pełnomocnika, do oferty należy załączyć oryginał pełnomocnictwa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z oferentów może złożyć tylko jedną ofertę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ent może zmienić treść złożonej oferty przed upływem terminu składania ofert przez wysłanie zmiany oferty bądź wycofanie i złożenie nowej oferty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ponosi wszelkie koszty związane z przygotowaniem i złożeniem oferty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. Forma i termin składania ofert: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y można złożyć w formie pisemnej w terminie do dnia </w:t>
      </w:r>
      <w:r>
        <w:rPr>
          <w:rFonts w:cs="Arial" w:ascii="Arial" w:hAnsi="Arial"/>
          <w:b/>
          <w:bCs/>
          <w:sz w:val="22"/>
          <w:szCs w:val="22"/>
          <w:u w:val="single"/>
        </w:rPr>
        <w:t>30.05.2025 roku</w:t>
      </w:r>
      <w:r>
        <w:rPr>
          <w:rFonts w:cs="Arial" w:ascii="Arial" w:hAnsi="Arial"/>
          <w:sz w:val="22"/>
          <w:szCs w:val="22"/>
        </w:rPr>
        <w:t xml:space="preserve"> w siedzibie Wydzierżawiającego we Władysławowie, ul. Droga Chłapowska 21, 84-120 Władysławowo (sekretariat w godz. pracy Spółki od pon. do pt. od 7:00 – 15:00) w zamkniętej kopercie, opisanej w następujący sposób: „Dzierżawa nieruchomości nr 49/11 przy ul. Kaszubskiej w Jastrzębiej Górze” lub przesłać elektronicznie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ekowik@ekowik.com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y złożone po upływie ww. terminu nie będą podlegały ocenie.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zierżawiający niezwłocznie poinformuje Oferentów, którzy złożyli oferty w postępowaniu o: 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yborze najkorzystniejszej oferty, 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drzuceniu oferty, 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unieważnieniu postępowania.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Wydzierżawiający opublikuje informacje o wyborze oferty na stronie internetowej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kowik.com.pl</w:t>
        </w:r>
      </w:hyperlink>
      <w:r>
        <w:rPr>
          <w:rFonts w:cs="Arial" w:ascii="Arial" w:hAnsi="Arial"/>
          <w:sz w:val="22"/>
          <w:szCs w:val="22"/>
        </w:rPr>
        <w:t xml:space="preserve"> w zakładce ogłoszenia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Termin związania ofertą:</w:t>
      </w:r>
      <w:r>
        <w:rPr>
          <w:rFonts w:cs="Arial" w:ascii="Arial" w:hAnsi="Arial"/>
          <w:sz w:val="22"/>
          <w:szCs w:val="22"/>
        </w:rPr>
        <w:t xml:space="preserve"> Termin związania ofertą wynosi 60 dni. 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II. Kryteria oceny ofert:</w:t>
      </w:r>
      <w:r>
        <w:rPr>
          <w:rFonts w:cs="Arial" w:ascii="Arial" w:hAnsi="Arial"/>
          <w:sz w:val="22"/>
          <w:szCs w:val="22"/>
        </w:rPr>
        <w:t xml:space="preserve"> Kwota netto miesięcznego czynszu dzierżawnego – 100 pkt. 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rżawiający zastrzega sobie możliwość unieważnienia postępowania bez podania przyczyny unieważnienia, również w przypadku uzyskania ofert dzierżawy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X. Informacje dodatkowe: 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do kontaktu w przedmiotowym postępowaniu jest: Pan Piotr Roś tel. 58 674 15 66 wewn. 3, e-mail: p.ros@ekowik.com.pl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dodatkowych informacji nt. postępowania jest możliwe od pon. do pt. w godz. 7.00 – 15.00.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rawidłowego przygotowania oferty dopuszcza się dokonanie wizji nieruchomości po uprzednim ustaleniu daty i godziny z osobą kontaktową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X. Załączniki: 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</w:t>
      </w:r>
      <w:r>
        <w:rPr>
          <w:rFonts w:eastAsia="Calibri" w:cs="Arial" w:ascii="Arial" w:hAnsi="Arial"/>
          <w:kern w:val="2"/>
          <w:sz w:val="22"/>
          <w:szCs w:val="22"/>
          <w:lang w:eastAsia="en-US"/>
        </w:rPr>
        <w:t>nr RGNiGP.6730.59.2024r. z dnia 14.11.2024r.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ofertowy 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dzierżawy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jęcie nieruchomości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141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700" w:right="-648" w:hanging="0"/>
      <w:rPr>
        <w:rFonts w:ascii="Arial" w:hAnsi="Arial" w:cs="Arial"/>
        <w:sz w:val="26"/>
        <w:szCs w:val="28"/>
      </w:rPr>
    </w:pPr>
    <w:r>
      <w:rPr>
        <w:rFonts w:cs="Arial" w:ascii="Arial" w:hAnsi="Arial"/>
        <w:sz w:val="26"/>
        <w:szCs w:val="28"/>
      </w:rPr>
      <w:t>Międzygminne Przedsiębiorstwo Wodociągów i Kanalizacji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7345</wp:posOffset>
              </wp:positionH>
              <wp:positionV relativeFrom="paragraph">
                <wp:posOffset>102870</wp:posOffset>
              </wp:positionV>
              <wp:extent cx="1806575" cy="14605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6575" cy="14605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object w:dxaOrig="4529" w:dyaOrig="298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26.35pt;height:106.35pt" filled="f" o:ole="">
                                <v:imagedata r:id="rId2" o:title=""/>
                              </v:shape>
                              <o:OLEObject Type="Embed" ProgID="" ShapeID="ole_rId1" DrawAspect="Content" ObjectID="_1552957260" r:id="rId1"/>
                            </w:objec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2.25pt;height:115pt;mso-wrap-distance-left:9.05pt;mso-wrap-distance-right:9.05pt;mso-wrap-distance-top:0pt;mso-wrap-distance-bottom:0pt;margin-top:8.1pt;mso-position-vertical-relative:text;margin-left:-27.35pt;mso-position-horizontal-relative:text">
              <v:textbox>
                <w:txbxContent>
                  <w:p>
                    <w:pPr>
                      <w:pStyle w:val="Normal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object w:dxaOrig="4529" w:dyaOrig="298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26.35pt;height:106.35pt" filled="f" o:ole="">
                          <v:imagedata r:id="rId4" o:title=""/>
                        </v:shape>
                        <o:OLEObject Type="Embed" ProgID="" ShapeID="ole_rId3" DrawAspect="Content" ObjectID="_70019276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2700" w:hanging="0"/>
      <w:jc w:val="center"/>
      <w:rPr>
        <w:rFonts w:ascii="Arial" w:hAnsi="Arial" w:cs="Arial"/>
        <w:b/>
        <w:b/>
        <w:bCs/>
        <w:sz w:val="26"/>
      </w:rPr>
    </w:pPr>
    <w:r>
      <w:rPr>
        <w:rFonts w:cs="Arial" w:ascii="Arial" w:hAnsi="Arial"/>
        <w:b/>
        <w:bCs/>
        <w:sz w:val="26"/>
      </w:rPr>
      <w:t>„</w:t>
    </w:r>
    <w:r>
      <w:rPr>
        <w:rFonts w:cs="Arial" w:ascii="Arial" w:hAnsi="Arial"/>
        <w:b/>
        <w:bCs/>
        <w:sz w:val="26"/>
      </w:rPr>
      <w:t>EKOWIK” Spółka z o.o.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84-120 Władysławowo   ul. Droga Chłapowska 21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caps/>
        <w:sz w:val="12"/>
        <w:szCs w:val="12"/>
      </w:rPr>
    </w:pPr>
    <w:r>
      <w:rPr>
        <w:rFonts w:cs="Arial" w:ascii="Arial" w:hAnsi="Arial"/>
        <w:b/>
        <w:bCs/>
        <w:caps/>
        <w:sz w:val="12"/>
        <w:szCs w:val="12"/>
      </w:rPr>
    </w:r>
  </w:p>
  <w:p>
    <w:pPr>
      <w:pStyle w:val="Normal"/>
      <w:ind w:left="2700" w:hanging="0"/>
      <w:jc w:val="center"/>
      <w:rPr>
        <w:b/>
        <w:b/>
        <w:bCs/>
        <w:caps/>
        <w:sz w:val="14"/>
        <w:szCs w:val="14"/>
      </w:rPr>
    </w:pPr>
    <w:r>
      <w:rPr>
        <w:b/>
        <w:bCs/>
        <w:caps/>
        <w:sz w:val="14"/>
        <w:szCs w:val="14"/>
      </w:rPr>
      <w:t xml:space="preserve">Sąd Rejonowy w Gdańsku Nr krs </w:t>
    </w:r>
    <w:r>
      <w:rPr>
        <w:rFonts w:cs="Arial" w:ascii="Arial" w:hAnsi="Arial"/>
        <w:b/>
        <w:bCs/>
        <w:caps/>
        <w:sz w:val="14"/>
        <w:szCs w:val="14"/>
      </w:rPr>
      <w:t>0000139035</w:t>
    </w:r>
  </w:p>
  <w:p>
    <w:pPr>
      <w:pStyle w:val="Normal"/>
      <w:ind w:left="2700" w:hanging="0"/>
      <w:jc w:val="center"/>
      <w:rPr>
        <w:rFonts w:ascii="Arial" w:hAnsi="Arial" w:cs="Arial"/>
        <w:b/>
        <w:b/>
        <w:bCs/>
        <w:sz w:val="14"/>
        <w:szCs w:val="14"/>
      </w:rPr>
    </w:pPr>
    <w:r>
      <w:rPr>
        <w:b/>
        <w:bCs/>
        <w:caps/>
        <w:sz w:val="14"/>
        <w:szCs w:val="14"/>
      </w:rPr>
      <w:t>WYSOKOŚĆ KAPITAŁU ZAKŁADOWEGO: 41 534</w:t>
    </w:r>
    <w:r>
      <w:rPr>
        <w:rFonts w:cs="Arial" w:ascii="Arial" w:hAnsi="Arial"/>
        <w:b/>
        <w:bCs/>
        <w:caps/>
        <w:sz w:val="14"/>
        <w:szCs w:val="14"/>
      </w:rPr>
      <w:t xml:space="preserve"> 000 </w:t>
    </w:r>
    <w:r>
      <w:rPr>
        <w:rFonts w:cs="Arial" w:ascii="Arial" w:hAnsi="Arial"/>
        <w:b/>
        <w:bCs/>
        <w:sz w:val="14"/>
        <w:szCs w:val="14"/>
      </w:rPr>
      <w:t>zł.</w:t>
    </w:r>
  </w:p>
  <w:p>
    <w:pPr>
      <w:pStyle w:val="Header"/>
      <w:ind w:left="-540" w:hanging="0"/>
      <w:jc w:val="both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tbl>
    <w:tblPr>
      <w:tblW w:w="63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360"/>
      <w:gridCol w:w="1440"/>
      <w:gridCol w:w="540"/>
      <w:gridCol w:w="2972"/>
    </w:tblGrid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TEL. CENTR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6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KONTO BANKOWE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SEKRETARIAT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 674 15 77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Bank Spółdzielczy w  Krokowej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iBOK</w:t>
          </w:r>
        </w:p>
      </w:tc>
      <w:tc>
        <w:tcPr>
          <w:tcW w:w="1440" w:type="dxa"/>
          <w:tcBorders/>
        </w:tcPr>
        <w:p>
          <w:pPr>
            <w:pStyle w:val="Normal"/>
            <w:ind w:hanging="249"/>
            <w:jc w:val="right"/>
            <w:rPr>
              <w:sz w:val="16"/>
            </w:rPr>
          </w:pPr>
          <w:r>
            <w:rPr>
              <w:sz w:val="16"/>
            </w:rPr>
            <w:t>ibok.ekowik.com.pl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78 8349 0002 0033 6620 2000 0010</w:t>
          </w:r>
        </w:p>
      </w:tc>
    </w:tr>
    <w:tr>
      <w:trPr/>
      <w:tc>
        <w:tcPr>
          <w:tcW w:w="1440" w:type="dxa"/>
          <w:gridSpan w:val="2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NIP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587-15-49-186</w:t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REGON 192803030</w:t>
          </w:r>
        </w:p>
      </w:tc>
    </w:tr>
    <w:tr>
      <w:trPr/>
      <w:tc>
        <w:tcPr>
          <w:tcW w:w="1080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1800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hyperlink r:id="rId5">
            <w:r>
              <w:rPr>
                <w:rStyle w:val="InternetLink"/>
                <w:sz w:val="16"/>
              </w:rPr>
              <w:t>ekowik@ekowik.com.pl</w:t>
            </w:r>
          </w:hyperlink>
        </w:p>
      </w:tc>
      <w:tc>
        <w:tcPr>
          <w:tcW w:w="540" w:type="dxa"/>
          <w:tcBorders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2" w:type="dxa"/>
          <w:tcBorders/>
        </w:tcPr>
        <w:p>
          <w:pPr>
            <w:pStyle w:val="Normal"/>
            <w:jc w:val="both"/>
            <w:rPr>
              <w:sz w:val="16"/>
            </w:rPr>
          </w:pPr>
          <w:hyperlink r:id="rId6">
            <w:r>
              <w:rPr>
                <w:rStyle w:val="InternetLink"/>
                <w:sz w:val="16"/>
              </w:rPr>
              <w:t>http://www.ekowik.com.pl</w:t>
            </w:r>
          </w:hyperlink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8745</wp:posOffset>
              </wp:positionH>
              <wp:positionV relativeFrom="paragraph">
                <wp:posOffset>85090</wp:posOffset>
              </wp:positionV>
              <wp:extent cx="662940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29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6.7pt" to="512.6pt,6.7pt" stroked="t" o:allowincell="f" style="position:absolute;flip:y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95" w:hanging="0"/>
    </w:pPr>
    <w:rPr>
      <w:b/>
      <w:bCs/>
      <w:sz w:val="28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lang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rgintop10">
    <w:name w:val="margintop10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wik@ekowik.com.pl" TargetMode="External"/><Relationship Id="rId3" Type="http://schemas.openxmlformats.org/officeDocument/2006/relationships/hyperlink" Target="https://ekowik.com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mailto:ekowik@ekowik.com.pl" TargetMode="External"/><Relationship Id="rId6" Type="http://schemas.openxmlformats.org/officeDocument/2006/relationships/hyperlink" Target="http://www.ekowik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34:00Z</dcterms:created>
  <dc:creator>Hanna Jeka</dc:creator>
  <dc:description/>
  <cp:keywords/>
  <dc:language>en-US</dc:language>
  <cp:lastModifiedBy>Wiesława Karczewska</cp:lastModifiedBy>
  <cp:lastPrinted>2024-04-02T07:29:00Z</cp:lastPrinted>
  <dcterms:modified xsi:type="dcterms:W3CDTF">2025-04-08T10:12:00Z</dcterms:modified>
  <cp:revision>19</cp:revision>
  <dc:subject/>
  <dc:title>Władysławowi 2003-01-03</dc:title>
</cp:coreProperties>
</file>